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6521"/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 </w:t>
      </w:r>
      <w:r>
        <w:rPr>
          <w:bCs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19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 im. Funduszu Narodów Zjednoczonych na Rzecz Dzieci UNICEF</w:t>
        <w:br/>
        <w:t xml:space="preserve"> w Olsztynie w terminie 01.01.2019r. - 31.12.2019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warta w dniu ................. r w Olsztynie pomiędzy: </w:t>
      </w:r>
      <w:r>
        <w:rPr>
          <w:b/>
        </w:rPr>
        <w:t xml:space="preserve">Gminą Olsztyn Pl. Jana Pawła II 1, 10-101 Olsztyn, NIP: 739 38 47 026, </w:t>
      </w:r>
      <w:r>
        <w:rPr/>
        <w:t>reprezentowaną przez</w:t>
      </w:r>
      <w:r>
        <w:rPr>
          <w:b/>
        </w:rPr>
        <w:t xml:space="preserve"> : Prezydenta Olsztyna    Piotra Grzymowicza,  w </w:t>
      </w:r>
      <w:r>
        <w:rPr/>
        <w:t>imieniu którego działa</w:t>
      </w:r>
      <w:r>
        <w:rPr>
          <w:b/>
        </w:rPr>
        <w:t xml:space="preserve">  Dyrektor Szkoły Podstawowej Nr 33 im. Funduszu Narodów Zjednoczonych na Rzecz Dzieci UNICEF  -  Edyta Balbuza-Szarota na podstawie udzielonego pełnomocnictwa  nr 231492.12.2016 z dnia 30.12.2016r. </w:t>
      </w:r>
      <w:r>
        <w:rPr/>
        <w:t xml:space="preserve">zwaną w dalszej części umowy </w:t>
      </w:r>
      <w:r>
        <w:rPr>
          <w:b/>
        </w:rPr>
        <w:t xml:space="preserve">Zamawiającym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8r poz.1986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zobowiązuje się do dostarczenia Zamawiającemu sukcesywnie…………………………………</w:t>
      </w:r>
      <w:r>
        <w:rPr>
          <w:rFonts w:eastAsia="Arial Unicode MS"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 xml:space="preserve">załączniku Nr …… </w:t>
      </w:r>
      <w:r>
        <w:rPr>
          <w:rFonts w:eastAsia="Arial Unicode MS"/>
        </w:rPr>
        <w:t>zgodnie ze złożoną ofertą i Specyfikacją Istotnych Warunków Zamówienia i załącznikami do ni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Termin wykonania zamówienia określonego w </w:t>
      </w:r>
      <w:r>
        <w:rPr>
          <w:bCs/>
          <w:sz w:val="24"/>
          <w:szCs w:val="24"/>
        </w:rPr>
        <w:t>§ 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rozpocznie się 01 stycznia 201</w:t>
      </w:r>
      <w:r>
        <w:rPr>
          <w:rFonts w:eastAsia="Arial Unicode MS"/>
          <w:sz w:val="24"/>
          <w:szCs w:val="24"/>
          <w:lang w:val="pl-PL"/>
        </w:rPr>
        <w:t>9</w:t>
      </w:r>
      <w:r>
        <w:rPr>
          <w:rFonts w:eastAsia="Arial Unicode MS"/>
          <w:sz w:val="24"/>
          <w:szCs w:val="24"/>
        </w:rPr>
        <w:t>r., a zakończy 31 grudnia 201</w:t>
      </w:r>
      <w:r>
        <w:rPr>
          <w:rFonts w:eastAsia="Arial Unicode MS"/>
          <w:sz w:val="24"/>
          <w:szCs w:val="24"/>
          <w:lang w:val="pl-PL"/>
        </w:rPr>
        <w:t>9</w:t>
      </w:r>
      <w:r>
        <w:rPr>
          <w:rFonts w:eastAsia="Arial Unicode MS"/>
          <w:sz w:val="24"/>
          <w:szCs w:val="24"/>
        </w:rPr>
        <w:t>r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18r. poz.1541 z późn. zm.) do siedziby Zamawiającego na własny koszt, własnym transportem specjalistycznym, spełniającym wymagania wynikające z rozporządzenia Parlamentu Europejskiego i Rady Nr 852/2004/WE z dnia 29 kwietnia 2004r. w sprawie higieny środków spożywczych (Dz.Urz. UE L 139 z 30.04.2004r, str.1) oraz r</w:t>
      </w:r>
      <w:r>
        <w:rPr>
          <w:color w:val="000000"/>
        </w:rPr>
        <w:t xml:space="preserve">ozporządzenia </w:t>
      </w:r>
      <w:r>
        <w:rPr/>
        <w:t xml:space="preserve">Parlamentu Europejskiego i Rady </w:t>
      </w:r>
      <w:r>
        <w:rPr>
          <w:color w:val="000000"/>
        </w:rPr>
        <w:t>WE 853/2004 z dnia 29.04.2004r., ustanawiającego szczególne przepisy dotyczące higieny w odniesieniu do żywności pochodzenia zwierzęcego (Dz.Urz. UEL 139 z dnia 30.04.2004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odebrać w terminie umownym i zapłacić cenę dostarczonego towa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po uprzednim telefonicznym lub faxem zgłoszeniu zapotrzebowania przez Zamawiającego w terminie jednego dnia od dnia zgłoszenia zapotrzebowania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ór  towaru odbywać się będzie w siedzibie Zamawiającego przy ul. Jeziołowicza 2 w Olsztynie, przez uprawnionych przedstawicieli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, że dostarczony towar  spełniać będzie wymagania zawarte w przepisach oraz normach przedmiotowych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 za towar w wysokości określonej w formularzu cenowym. Cena ta jest stała w okresie trwania umowy .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zamówienia nie może ulec zmianie w okresie trwania umowy zgodnie ze złożona ofertą z dnia …………………, z zastrzeżeniem § 6 ust 1 pkt 3 niniejszej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ind w:left="644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: Szkoła Podstawowa Nr 33 im. Funduszu Narodów Zjednoczonych na Rzecz Dzieci UNICEF , 10-690 Olsztyn,  ul. Jeziołowicza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 od doręczenia faktury Zamawiającemu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, 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</w:t>
      </w:r>
      <w:r>
        <w:rPr>
          <w:rFonts w:eastAsia="Arial Unicode MS"/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  <w:lang w:val="pl-PL"/>
        </w:rPr>
        <w:t xml:space="preserve">liczoną </w:t>
      </w:r>
      <w:r>
        <w:rPr>
          <w:rFonts w:eastAsia="Arial Unicode MS"/>
          <w:sz w:val="24"/>
          <w:szCs w:val="24"/>
        </w:rPr>
        <w:t>za każdy dzień zwłok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,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spacing w:val="-7"/>
        </w:rPr>
        <w:t xml:space="preserve">Poza przypadkami wymienionymi w kodeksie cywilnym, Zamawiający zastrzega sobie prawo  do  odstąpienia od umowy, jeżeli Wykonawca co najmniej dwukrotnie dostarczył jakiekolwiek towary niezgodnie z umową (w tym wadliwe) lub co najmniej dwukrotnie pozostawał w zwłoce  z dostawą towarów (lub jakiejkolwiek ich części). Skorzystanie z prawa do odstąpienia nie wymaga dodatkowego wezwania do usunięcia stwierdzonych uchybień i może nastąpić w terminie 60 dni od daty powstania przyczyny uzasadniającej odstąpienie. </w:t>
      </w:r>
    </w:p>
    <w:p>
      <w:pPr>
        <w:pStyle w:val="Akapitzlist"/>
        <w:shd w:fill="FFFFFF" w:val="clear"/>
        <w:spacing w:before="60" w:after="60"/>
        <w:ind w:left="284" w:hanging="0"/>
        <w:contextualSpacing/>
        <w:jc w:val="both"/>
        <w:rPr>
          <w:spacing w:val="-7"/>
        </w:rPr>
      </w:pPr>
      <w:r>
        <w:rPr>
          <w:spacing w:val="-7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51:00Z</dcterms:created>
  <dc:creator>Marcin Zajączkowski</dc:creator>
  <dc:description/>
  <cp:keywords/>
  <dc:language>en-US</dc:language>
  <cp:lastModifiedBy>DYREKTOR</cp:lastModifiedBy>
  <cp:lastPrinted>2017-11-24T08:24:00Z</cp:lastPrinted>
  <dcterms:modified xsi:type="dcterms:W3CDTF">2018-11-19T13:30:00Z</dcterms:modified>
  <cp:revision>9</cp:revision>
  <dc:subject/>
  <dc:title/>
</cp:coreProperties>
</file>