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Załącznik  Nr 1 do SIWZ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-mail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 trybie przetargu nieograniczonego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sprzedaży i dostawy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:  </w:t>
      </w:r>
      <w:r>
        <w:rPr>
          <w:rFonts w:eastAsia="MS Mincho;ＭＳ 明朝" w:cs="Times New Roman" w:ascii="Times New Roman" w:hAnsi="Times New Roman"/>
          <w:sz w:val="22"/>
          <w:szCs w:val="22"/>
          <w:lang w:val="pl-PL"/>
        </w:rPr>
        <w:t>części Nr ……… zał.2_____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do stołówki szkolnej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Szkoły Podstawowej Nr 33 im. 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 wymogami SIWZ i opisu przedmiotu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one do specyfikacji istotnych warunków zamówienia wymagania stawiane wykonawcy oraz postanowienia umowy zostały przez nas zaakceptowane                   bez zastrzeżeń i zobowiązujemy się w przypadku wyboru naszej oferty do zawarcia umowy na zawartych tam warunkach w miejscu i terminie wyznaczonym                 przez Zamawiającego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Termin wykonania, warunki gwarancji i płatności zgodnie z zapisami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 otrzymaniu informacji faksem bądź e-mail zobowiązujemy się do niezwłocznego potwierdzenia faktu  ich otrzymania</w:t>
      </w:r>
      <w:r>
        <w:rPr>
          <w:sz w:val="24"/>
          <w:szCs w:val="24"/>
        </w:rPr>
        <w:t xml:space="preserve">. 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y   do części ______ (według wzoru zał. Nr 2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1   art. 25a ust.1 ustawy p.z.p (według wzoru zał. Nr 3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2   art. 24 ust.1 pkt 23 ustawy p.z.p (według wzoru zał. Nr 4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59:00Z</dcterms:created>
  <dc:creator>Ania</dc:creator>
  <dc:description/>
  <cp:keywords/>
  <dc:language>en-US</dc:language>
  <cp:lastModifiedBy>DYREKTOR</cp:lastModifiedBy>
  <cp:lastPrinted>2015-11-19T11:34:00Z</cp:lastPrinted>
  <dcterms:modified xsi:type="dcterms:W3CDTF">2018-12-10T13:22:00Z</dcterms:modified>
  <cp:revision>6</cp:revision>
  <dc:subject/>
  <dc:title>Dane dotyczące wykonawcy                                                                                                             Załącznik  nr 1</dc:title>
</cp:coreProperties>
</file>