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 xml:space="preserve">Załącznik 1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telefonu/faks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tryb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apytania o cenę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dostawy wykładzin podłogowych do pomieszczeń szkolnych i materiałów budowlanych w Szkole Podstawowej Nr 33 im. 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> 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Olsztynie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warunkami </w:t>
      </w:r>
      <w:r>
        <w:rPr>
          <w:rFonts w:cs="Times New Roman" w:ascii="Times New Roman" w:hAnsi="Times New Roman"/>
          <w:b w:val="false"/>
          <w:sz w:val="22"/>
          <w:szCs w:val="22"/>
        </w:rPr>
        <w:t>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magania stawiane wykonawcy zostały przez nas zaakceptowane bez zastrzeżeń i zobowiązujemy się w przypadku wyboru naszej oferty do realizacji przedmiotu zamówienia na rzecz zamawiającego pod adresem 10-690 Olsztyn ul. Jeziołowicza 2 w terminie dnia do ……………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my  gwarancji  …….m-cy od dnia podpisania protokołu odbioru robót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>Uważamy się za związanych niniejszą ofertą na czas określonych w warunkach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Formularz cenowy   (według wzoru zał. 2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załącznik nr 3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1:53:00Z</dcterms:created>
  <dc:creator>Ania</dc:creator>
  <dc:description/>
  <cp:keywords/>
  <dc:language>en-US</dc:language>
  <cp:lastModifiedBy>DYREKTOR</cp:lastModifiedBy>
  <cp:lastPrinted>2018-03-01T10:10:00Z</cp:lastPrinted>
  <dcterms:modified xsi:type="dcterms:W3CDTF">2018-12-06T11:35:00Z</dcterms:modified>
  <cp:revision>6</cp:revision>
  <dc:subject/>
  <dc:title>Dane dotyczące wykonawcy                                                                                                             Załącznik  nr 1</dc:title>
</cp:coreProperties>
</file>