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12744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Formularz cenowy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709"/>
        <w:gridCol w:w="1418"/>
        <w:gridCol w:w="2268"/>
        <w:gridCol w:w="1984"/>
        <w:gridCol w:w="1701"/>
      </w:tblGrid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/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e wykładzin i materiał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/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zł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zina szer. 2 m  typu Tarkett Topaz 5626022 lub typ równoważny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zina szer. 2 m   typu Tarkett Topaz  5626017  lub typ równoważ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zina szer. 2 m   typu Tarkett Topaz 5626020  lub typ równoważ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zina szer. 2 m   typu Tarkett Topaz 5626036  lub typ równoważ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nur spawalniczy do wykładzin typu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Tarkett Topaz lub typ równoważ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zina typu Gerflor Recreation 60 lub typ równoważ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nur spawalniczy do wykładzin  typu Gerflor Recreation 60 lub typ równoważ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owa masa samopoziomująca 1-10mm typu Murexin NB10 lub Wener 4010 lub typ równoważny worek 2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nt – koncentrat do  cementowej masy samopoziomującej 1-10mm typu MurexinNB10 lub Wener 4010 lub typ równoważny opk. 5kg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j dyspersyjny do wykładzin typu Forbo 522 lub UZIN 2000 S lub typ równoważny opk. 20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przejściowy typu Romus Magic lub równoważ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wa progowa szer. 4 cm dł. 0,93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wa przyścienna z drewna iglastego lakierowana 2X5cm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ind w:left="1132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sectPr>
      <w:type w:val="nextPage"/>
      <w:pgSz w:orient="landscape" w:w="16838" w:h="11906"/>
      <w:pgMar w:left="993" w:right="1103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41:00Z</dcterms:created>
  <dc:creator>czochanska</dc:creator>
  <dc:description/>
  <dc:language>en-US</dc:language>
  <cp:lastModifiedBy>DYREKTOR</cp:lastModifiedBy>
  <cp:lastPrinted>2003-11-24T02:55:00Z</cp:lastPrinted>
  <dcterms:modified xsi:type="dcterms:W3CDTF">2018-12-06T09:41:00Z</dcterms:modified>
  <cp:revision>2</cp:revision>
  <dc:subject/>
  <dc:title>Wykaz niezbędnych materiałów do prowadzenia konserwacji i drobnych napraw</dc:title>
</cp:coreProperties>
</file>