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firstLine="708"/>
        <w:jc w:val="center"/>
        <w:rPr>
          <w:sz w:val="20"/>
          <w:szCs w:val="20"/>
        </w:rPr>
      </w:pPr>
      <w:r>
        <w:rPr>
          <w:sz w:val="20"/>
          <w:szCs w:val="20"/>
        </w:rPr>
        <w:t>Załącznik nr 2 do umowy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ŚWIADCZENI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DWYKONAWCA 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IP 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WCA…………………………………………………………………………….......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IP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NWESTOR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jc w:val="both"/>
        <w:rPr/>
      </w:pPr>
      <w:r>
        <w:rPr>
          <w:sz w:val="22"/>
          <w:szCs w:val="22"/>
        </w:rPr>
        <w:t>NIP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ZWA ZADANIA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PODWYKONAWCZA nr ………………. z dnia ……………..przedmiot umowy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16"/>
          <w:szCs w:val="16"/>
        </w:rPr>
        <w:tab/>
      </w:r>
      <w:r>
        <w:rPr>
          <w:sz w:val="22"/>
          <w:szCs w:val="22"/>
        </w:rPr>
        <w:t>Oświadczam/y/, że do dnia …..................... Wykonawca uiścił na moją/naszą rzecz wszelkie kwoty, a w tym ewentualne świadczenia uboczne przysługujące w związku z realizacją robót podwykonawczych na przedmiotowym zadaniu zgodnie z umową podwykonawczą nr ……….. z dnia …………….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W konsekwencji uregulowania wynagrodzenia w pełnej wysokości Podwykonawca niniejszym zapewnia Inwestora jakim jest Gmina Olsztyn-Szkoła Podstawowa Nr 33 im. Funduszu Narodów Zjednoczonych na Rzecz Dzieci UNICEF w Olsztynie, że nie będzie w przyszłości dochodził jakichkolwiek należności związanych z zapłatą wynagrodzenia. Ponadto oświadczamy, że nie było dalszych podwykonawców przy realizacji w/w zadania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Dodaję/my że jestem/śmy osobą/ami uprawnionymi do wystawienia niniejszego dokumentu mającego doniosłe znaczenie prawne, a złożone oświadczenie w pełni zawiera informacje prawdziwe i stanowi tym samym podstawę do rozliczenia wynagrodzenia Wykonawcy, jakim jes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Jestem/śmy również w pełni świadomy/mi tego, że poświadczenie nieprawdy w dokumencie mającym znaczenie prawne może narazić mnie/nas nie tylko na odpowiedzialność cywilną, a również i tę przewidzianą przez przepisy Kodeksu karneg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Niniejsze oświadczenie zostaje wydane w celu załączenia do faktury Wykonawcy na opisanym powyżej zadaniu jako dokument konieczny do dokonania rozliczenia końcow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</w:t>
      </w:r>
      <w:r>
        <w:rPr>
          <w:sz w:val="16"/>
          <w:szCs w:val="16"/>
        </w:rPr>
        <w:t>., dnia 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ab/>
        <w:tab/>
        <w:t xml:space="preserve"> ………………………………………………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ab/>
        <w:tab/>
        <w:tab/>
        <w:t>Podpis/y/ osoby upoważnionej do reprezentowania podwykonawcy</w:t>
      </w:r>
    </w:p>
    <w:sectPr>
      <w:type w:val="nextPage"/>
      <w:pgSz w:w="11906" w:h="16838"/>
      <w:pgMar w:left="1417" w:right="1417" w:gutter="0" w:header="0" w:top="848" w:footer="0" w:bottom="14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Gentium Bas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asic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Gentium Basic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2:11:00Z</dcterms:created>
  <dc:creator>Andrzej Skonieczny</dc:creator>
  <dc:description/>
  <cp:keywords/>
  <dc:language>en-US</dc:language>
  <cp:lastModifiedBy>DYREKTOR</cp:lastModifiedBy>
  <cp:lastPrinted>2014-11-21T08:57:00Z</cp:lastPrinted>
  <dcterms:modified xsi:type="dcterms:W3CDTF">2019-03-28T12:53:00Z</dcterms:modified>
  <cp:revision>4</cp:revision>
  <dc:subject/>
  <dc:title>OŚWIADCZENIE</dc:title>
</cp:coreProperties>
</file>