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Załącznik nr 1 do umowy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</w:t>
      </w:r>
      <w:r>
        <w:rPr>
          <w:b/>
          <w:sz w:val="16"/>
          <w:szCs w:val="16"/>
        </w:rPr>
        <w:tab/>
        <w:tab/>
        <w:tab/>
        <w:tab/>
        <w:tab/>
        <w:t xml:space="preserve">          </w:t>
      </w:r>
      <w:r>
        <w:rPr>
          <w:sz w:val="16"/>
          <w:szCs w:val="16"/>
        </w:rPr>
        <w:t xml:space="preserve"> …...............................................</w:t>
      </w:r>
      <w:r>
        <w:rPr>
          <w:b/>
          <w:sz w:val="16"/>
          <w:szCs w:val="16"/>
        </w:rPr>
        <w:br/>
        <w:t xml:space="preserve"> 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  <w:lang w:eastAsia="zxx" w:bidi="zxx"/>
        </w:rPr>
        <w:t>...................................................</w:t>
        <w:tab/>
        <w:tab/>
        <w:tab/>
        <w:tab/>
        <w:tab/>
        <w:tab/>
        <w:tab/>
      </w:r>
      <w:r>
        <w:rPr>
          <w:sz w:val="14"/>
          <w:szCs w:val="14"/>
          <w:lang w:eastAsia="zxx" w:bidi="zxx"/>
        </w:rPr>
        <w:t>dat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   </w:t>
      </w:r>
      <w:r>
        <w:rPr>
          <w:b/>
          <w:sz w:val="16"/>
          <w:szCs w:val="16"/>
        </w:rPr>
        <w:tab/>
        <w:tab/>
      </w:r>
      <w:r>
        <w:rPr>
          <w:b/>
          <w:sz w:val="22"/>
          <w:szCs w:val="22"/>
        </w:rPr>
        <w:t xml:space="preserve">Oświadczeni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Dotyczy: </w:t>
      </w:r>
      <w:r>
        <w:rPr>
          <w:rFonts w:cs="Arial"/>
          <w:bCs/>
          <w:sz w:val="22"/>
          <w:szCs w:val="22"/>
          <w:lang w:eastAsia="zxx" w:bidi="zxx"/>
        </w:rPr>
        <w:t>…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Arial"/>
          <w:b/>
          <w:b/>
          <w:bCs/>
          <w:sz w:val="16"/>
          <w:szCs w:val="16"/>
          <w:lang w:eastAsia="zxx" w:bidi="zxx"/>
        </w:rPr>
      </w:pPr>
      <w:r>
        <w:rPr>
          <w:rFonts w:cs="Arial"/>
          <w:b/>
          <w:bCs/>
          <w:sz w:val="16"/>
          <w:szCs w:val="16"/>
          <w:lang w:eastAsia="zxx" w:bidi="zxx"/>
        </w:rPr>
      </w:r>
    </w:p>
    <w:p>
      <w:pPr>
        <w:pStyle w:val="Normal"/>
        <w:rPr>
          <w:rFonts w:cs="Arial"/>
          <w:b/>
          <w:b/>
          <w:bCs/>
          <w:sz w:val="16"/>
          <w:szCs w:val="16"/>
          <w:lang w:eastAsia="zxx" w:bidi="zxx"/>
        </w:rPr>
      </w:pPr>
      <w:r>
        <w:rPr>
          <w:rFonts w:cs="Arial"/>
          <w:b/>
          <w:bCs/>
          <w:sz w:val="16"/>
          <w:szCs w:val="16"/>
          <w:lang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sz w:val="16"/>
          <w:szCs w:val="16"/>
        </w:rPr>
        <w:tab/>
      </w:r>
      <w:r>
        <w:rPr>
          <w:sz w:val="22"/>
          <w:szCs w:val="22"/>
        </w:rPr>
        <w:t xml:space="preserve">Działając w imieniu …............................................................ będąc uprawnionym do reprezentacji Spółki uprzejmie informuje, że wszelkie kwoty należnego wynagrodzenia na rzecz Podwykonawców w okresie od …............................. do ….................................. zostały uregulowane w pełnej wysokości stąd dalsi Wykonawcy nie będą względem Inwestora jakim jest Gmina Olsztyn-Szkoła Podstawowa Nr 33 im. Funduszu Narodów Zjednoczonych na Rzecz Dzieci UNICEF w Olsztynie, w przyszłości dochodzić jakichkolwiek roszczeń związanych z zapłatą wynagrodzenia za zrealizowane roboty budowlane, czy prace wykonywane w oparciu o postanowienia umowy o dzieło, czy innych umów o podobnym charakterze, gdzie z mocy obowiązujących przepisów prawa powstaje odpowiedzialność solidarna Inwestora za zapłatę wynagrodzenia. Do tego oświadczam, że Wykonawca uregulował należności na rzecz dostawców, czy usługodawców stąd podaję, że wynagrodzenie wszelkich podmiotów uczestniczących w realizacji inwestycji zostało zapłacone w pełnej wysokości i w konsekwencji tego także w przypadkach kiedy nie powstała solidarna odpowiedzialność do Inwestora nie będą kierowane roszczenia podmiotów zaangażowanych w realizację projektu. 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skazuję, że jestem osobą uprawnioną do wystawienia dokumentu mającego doniosłe znaczenie prawne i oświadczam, że wszelkie podane powyżej fakty zgodne są z prawdą.  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ab/>
        <w:t xml:space="preserve">W przypadku kiedy jakiekolwiek podmioty zaangażowane w realizację zamówienia, które to wykonywały prace/dostawy/usługi skierują roszczenia względem Inwestora reprezentowana przeze mnie Spółka gwarantuje, że na pierwsze żądanie zaspokoi wszelkie zgłoszone roszczenia oraz naprawi powstałą szkodę, co nie wyłącza z oczywistych względów dalszej odpowiedzialności, a w tym tej opisanej w Kodeksie karnym, bowiem oświadczenie to składane jest w pełnym przeświadczeniu co do prawdziwości zawartych w nim informacji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>Oświadczenia podwykonawców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- ….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- ….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-.....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…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700" w:leader="none"/>
        </w:tabs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4"/>
          <w:szCs w:val="14"/>
        </w:rPr>
        <w:t xml:space="preserve">podpis czytelny osoby umocowanej prawnie </w:t>
        <w:br/>
        <w:t xml:space="preserve">                                                                                                                                             do reprezentowania firmy (KRS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10:00Z</dcterms:created>
  <dc:creator>blaszkiewicz.ewa</dc:creator>
  <dc:description/>
  <cp:keywords/>
  <dc:language>en-US</dc:language>
  <cp:lastModifiedBy>DYREKTOR</cp:lastModifiedBy>
  <cp:lastPrinted>2018-01-15T11:04:00Z</cp:lastPrinted>
  <dcterms:modified xsi:type="dcterms:W3CDTF">2019-03-28T12:52:00Z</dcterms:modified>
  <cp:revision>4</cp:revision>
  <dc:subject/>
  <dc:title>IM</dc:title>
</cp:coreProperties>
</file>