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2744"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łącznik nr 2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Formularz cenowy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379"/>
        <w:gridCol w:w="709"/>
        <w:gridCol w:w="1418"/>
        <w:gridCol w:w="2268"/>
        <w:gridCol w:w="1984"/>
        <w:gridCol w:w="1701"/>
      </w:tblGrid>
      <w:tr>
        <w:trPr>
          <w:trHeight w:val="4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/p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przedmiotu zamówien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/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jednostkowa netto z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netto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brutto zł</w:t>
            </w:r>
          </w:p>
        </w:tc>
      </w:tr>
      <w:tr>
        <w:trPr>
          <w:trHeight w:val="4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ał z półkami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ał o wym. (szer. x gł. x wys.): 830 x 350 x 1205 mm z 2 pólkami i 2 pionowymi przegrodami (9 przestrzeni).</w:t>
            </w:r>
          </w:p>
          <w:p>
            <w:pPr>
              <w:pStyle w:val="Normal"/>
              <w:suppressAutoHyphens w:val="false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Korpus, półki oraz przegrody wykonane z płyty wiórowej obustronnie melaminowanej o grubości 18mm w kolorze brzoza</w:t>
            </w:r>
          </w:p>
          <w:p>
            <w:pPr>
              <w:pStyle w:val="Normal"/>
              <w:suppressAutoHyphens w:val="false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lementy skrzyń wykończone są obrzeżem w kolorze płyty o grubości 0,8 mm.</w:t>
            </w:r>
          </w:p>
          <w:p>
            <w:pPr>
              <w:pStyle w:val="Normal"/>
              <w:suppressAutoHyphens w:val="false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ył szafy tzw. plecy, wykonane są z płyty HDF brzoza o grubości 3mm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regał przystosowany do montażu kolorych drzwiczek o wym. 245 x 350 mm  lub nadstawki o wym. 830 x 350 x 500, która zwiększy powierzchnię ekspozycyjn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zwiczki do regałów białe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Drzwiczki wykonane z płyty MDF wykończonej obrzeżem PCV. •    1 szt. o wym. 24,5 x 35 cm. Dostarczane z uchwytami i półeczką. Kolor biały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zwiczki do regałów szare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Drzwiczki wykonane z płyty MDF wykończonej obrzeżem PCV. • 1 szt. o wym. 24,5 x 35 cm. Dostarczane z uchwytami i półeczką.Kolor szar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bina do terapii integracji sensorycznej (zestaw rozszerzony)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. 220 x 220 x 250 cm   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 xml:space="preserve">Stabilna i sztywna metalowa konstrukcja wykonana w formie kabiny - stojaka, wyposażona w dwie ruchome belki pozwalające na montaż urządzeń do terapii integracji sensorycznej. Konstrukcja złożona z dwóch części, wykonana z kształtowników zamkniętych o przekroju 8 x 8 cm. Belki boczne zabezpieczone piankowymi osłonami pokrytymi trwałą tkaniną PCV, łatwą do utrzymania w czystości. Każda z ruchomych belek górnych wyposażona w wózki na prowadnicach, z możliwością blokady (na jednej belce 2 wózki, na drugiej - 4, co umożliwia przymocowanie np. potrójnej drabinki linowej). Każdy z wózków jest wyposażony w szeklę i karabińczyk. Każda z belek mocowana jest przy pomocy 4 śrub). Maksymalne obciążenie konstrukcji to 250 kg. </w:t>
            </w:r>
            <w:r>
              <w:rPr>
                <w:sz w:val="22"/>
                <w:szCs w:val="22"/>
                <w:u w:val="single"/>
              </w:rPr>
              <w:t>W skład zestawu wchodzi: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sz w:val="22"/>
                <w:szCs w:val="22"/>
              </w:rPr>
              <w:t>Huśtawka - wałek</w:t>
            </w:r>
            <w:r>
              <w:rPr>
                <w:sz w:val="22"/>
                <w:szCs w:val="22"/>
              </w:rPr>
              <w:t>, 1 szt • wym. wałka 30 x 88 cm • dł. lin 90 cm max. obciążenie 50 kg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uśtawka stosowana jest podczas szerokiej gamy ćwiczeń z jakimi mamy do czynienia podczas zajęć terapii integracji sensorycznej. Kształtuje obustronną koordynację, orientację w przestrzeni. Można wykorzystać ją do ćwiczeń z planowania ruchu czy rozwijania stabilności. Dostarcza nowych wrażeń ruchowych związanych z pozycją przy ćwiczeniach: ruch przód - tył, skręty ciała, itp. Liny, na których huśtawka jest podwieszona, można wykorzystać do ćwiczeń manualnych, np. doczepianie spinaczy. Można także wspomagać się nimi podczas wchodzenia i schodzenia. </w:t>
              <w:tab/>
              <w:tab/>
              <w:tab/>
              <w:tab/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sz w:val="22"/>
                <w:szCs w:val="22"/>
              </w:rPr>
              <w:t>Huśtawka - gniazdo</w:t>
            </w:r>
            <w:r>
              <w:rPr>
                <w:sz w:val="22"/>
                <w:szCs w:val="22"/>
              </w:rPr>
              <w:t xml:space="preserve">, 1 szt • śr. 100 cm  • wys. 170 cm • max. obciążenie 70 kg • regulacja wysokości.  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 xml:space="preserve">Okrągła huśtawka dzięki swojemu kształtowi ułatwia "dostęp" do ćwiczącego dziecka, co ma duże znaczenie podczas terapii integracji sensorycznej. Umożliwia ruch liniowy przód - tył oraz ruch na boki. Można wprowadzić ją również w ruch obrotowy (wymaga to użycia krętlika). Pozwala realizować ćwiczenia stymulujące układ westybularny - równowagę, koordynację wzrokowo -ruchową, orientację w przestrzeni i ogólną sprawność fizyczną. • osłona zapinana na rzepy 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sz w:val="22"/>
                <w:szCs w:val="22"/>
              </w:rPr>
              <w:t>Hamak Kropla</w:t>
            </w:r>
            <w:r>
              <w:rPr>
                <w:sz w:val="22"/>
                <w:szCs w:val="22"/>
              </w:rPr>
              <w:t xml:space="preserve">, 1 szt • śr. 70 cm  • wys. 140 cm • max. obciążenie 80 kg.   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 xml:space="preserve">Kołysanie się w hamaku wycisza, odpręża i rozwija umiejętność skupienia się. Dzieciom, które mają problem z koncentracją będzie łatwiej skupić się na różnych czynnościach podczas siedzenia w fotelu hamakowym. Podczas bujania czy rotowania w hamaku można przeprowadzać różnego rodzaju ćwiczenia, np. z zakresu percepcji słuchowej, różnicowania dźwięków, itp. Lekkie kołysanie daje jednocześnie efekt uspokajający i stymulujący. Przez huśtanie się i obracanie aktywowany jest ośrodek równowagi. Dzięki możliwości "zamknięcia" hamak może pełnić także rolę wyciszającą, pozwala odizolować dziecko od reszty sali. 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sz w:val="22"/>
                <w:szCs w:val="22"/>
              </w:rPr>
              <w:t>Piłka jeżyk 20 cm - turkusowa</w:t>
            </w:r>
            <w:r>
              <w:rPr>
                <w:sz w:val="22"/>
                <w:szCs w:val="22"/>
              </w:rPr>
              <w:t xml:space="preserve">, 1 szt. • śr. 20 cm   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 masażu, rehabilitacji, terapii rąk i stóp. Poprzez liczne wypustki doskonale stymulują mięśnie, pobudzają strefy refleksogenne oraz poprawiają krążenie krwi. Miękkie i delikatne w dotyku, łatwe do uchwycenia. 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sz w:val="22"/>
                <w:szCs w:val="22"/>
              </w:rPr>
              <w:t>Piłka terapeutyczna</w:t>
            </w:r>
            <w:r>
              <w:rPr>
                <w:sz w:val="22"/>
                <w:szCs w:val="22"/>
              </w:rPr>
              <w:t xml:space="preserve">, 1 szt. • śr. 75 cm 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łka z PCV, której jedna półkula pokryta jest wypustkami, a druga półkula - gładka.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sz w:val="22"/>
                <w:szCs w:val="22"/>
              </w:rPr>
              <w:t>Wisząca piłka do terapii odruchów</w:t>
            </w:r>
            <w:r>
              <w:rPr>
                <w:sz w:val="22"/>
                <w:szCs w:val="22"/>
              </w:rPr>
              <w:t xml:space="preserve">, 1 szt. • śr. 30 cm • dł. liny 160 cm • regulacja wys. • krętlik sprzedawany osobno  • max. obciążenie 50 kg   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łka doskonale nadaje się do różnego rodzaju ćwiczeń odruchów. Dziecko leży na brzuchu i popycha piłkę rękoma lub leży na plecach, a terapeuta huśta w jego stronę piłkę, którą dziecko odbija.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sz w:val="22"/>
                <w:szCs w:val="22"/>
              </w:rPr>
              <w:t>Lina wspinaczkowa,</w:t>
            </w:r>
            <w:r>
              <w:rPr>
                <w:sz w:val="22"/>
                <w:szCs w:val="22"/>
              </w:rPr>
              <w:t xml:space="preserve"> 1 szt • dł. 200 cm • wym. stopni 10,5 x 4 cm  • max. obciążenie 50 kg   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spinanie się wspomaga harmonijny rozwój dziecka, wzmacnia niemal wszystkie mięśnie, ale działa przede wszystkim na zwinność dziecka i jego ogólną kondycję, motorykę i koordynację. Jest wspaniałym sposobem na naukę panowania nad własnym ciałem i spożytkowanie nadmiaru energii. Dziecko może wspinać się w swoim tempie, nie nadwyrężając mięśni i stawów, jak często zdarza się w przypadku sportów nastawionych na rywalizację. Drabinki i siatki służą do ćwiczenia naprzemienności oraz ćwiczeń grawitacyjnych dla dzieci z lękiem wysokości. 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sz w:val="22"/>
                <w:szCs w:val="22"/>
              </w:rPr>
              <w:t>Drabinka sznurkowa</w:t>
            </w:r>
            <w:r>
              <w:rPr>
                <w:sz w:val="22"/>
                <w:szCs w:val="22"/>
              </w:rPr>
              <w:t xml:space="preserve">, 1 szt • wym. 30 x 200 cm • dł. szczebli 30 cm  •max. obciążenie 50 kg   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pinanie się wspomaga harmonijny rozwój dziecka, wzmacnia niemal wszystkie mięśnie, ale działa przede wszystkim na zwinność dziecka i jego ogólną kondycję, motorykę i koordynację. Jest wspaniałym sposobem na naukę panowania nad własnym ciałem i spożytkowanie nadmiaru energii. Dziecko może wspinać się w swoim tempie, nie nadwyrężając mięśni i stawów, jak często zdarza się w przypadku sportów nastawionych na rywalizację. Drabinki i siatki służą do ćwiczenia naprzemienności oraz ćwiczeń grawitacyjnych dla dzieci z lękiem wysokości. • dla młodszych dzieci</w:t>
            </w:r>
          </w:p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ętlik, 2 szt.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>Krętlik niklowany 60 mm. Zapobiega skręcaniu liny, na której wisi urządzenie oraz umożliwia obracanie sprzętu wraz z dzieckiem w osi pionowej (ruch rotacyjny).</w:t>
              <w:tab/>
              <w:tab/>
              <w:tab/>
              <w:tab/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sz w:val="22"/>
                <w:szCs w:val="22"/>
              </w:rPr>
              <w:t>Lina przedłużająca</w:t>
            </w:r>
            <w:r>
              <w:rPr>
                <w:sz w:val="22"/>
                <w:szCs w:val="22"/>
              </w:rPr>
              <w:t>, 2 szt. • dł. 75 cm • śr. 10,2 mm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na o dużej wytrzymałości, przydatna do przedłużania lin służących do podwieszania urządzeń w kabinie do terapii integracji sensorycznej. 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sz w:val="22"/>
                <w:szCs w:val="22"/>
              </w:rPr>
              <w:t>Zestaw 2 materacy do kabiny</w:t>
            </w:r>
            <w:r>
              <w:rPr>
                <w:sz w:val="22"/>
                <w:szCs w:val="22"/>
              </w:rPr>
              <w:t xml:space="preserve"> , 1 szt • wym. 216 x 108 x 8 cm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erace wymiarem dopasowane do Kabiny do terapii integracji sensorycznej, z wycięciami na słupy. Wykonane z pianki, pokrytej trwałą tkaniną PCV, łatwą do utrzymania w czystości. </w:t>
              <w:tab/>
              <w:tab/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sz w:val="22"/>
                <w:szCs w:val="22"/>
              </w:rPr>
              <w:t>Równoważnia na wałku</w:t>
            </w:r>
            <w:r>
              <w:rPr>
                <w:sz w:val="22"/>
                <w:szCs w:val="22"/>
              </w:rPr>
              <w:t>, 1 szt • wym. 48,5 x 20 cm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wnoważnia wykonana ze sklejki o gr. 18 mm. • drewniany wałek o wym. 20 x 4,5 cm</w:t>
              <w:tab/>
              <w:tab/>
              <w:tab/>
              <w:tab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pl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ntaż kabiny do terapii integracji sensorycznej</w:t>
            </w:r>
            <w:r>
              <w:rPr>
                <w:sz w:val="22"/>
                <w:szCs w:val="22"/>
              </w:rPr>
              <w:t xml:space="preserve"> w pomieszczeniu wskazanym przez zamawiającego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Podpis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993" w:right="1103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8:28:00Z</dcterms:created>
  <dc:creator>czochanska</dc:creator>
  <dc:description/>
  <cp:keywords/>
  <dc:language>en-US</dc:language>
  <cp:lastModifiedBy>DYREKTOR</cp:lastModifiedBy>
  <cp:lastPrinted>2003-11-24T02:55:00Z</cp:lastPrinted>
  <dcterms:modified xsi:type="dcterms:W3CDTF">2019-06-19T07:27:00Z</dcterms:modified>
  <cp:revision>9</cp:revision>
  <dc:subject/>
  <dc:title>Wykaz niezbędnych materiałów do prowadzenia konserwacji i drobnych napraw</dc:title>
</cp:coreProperties>
</file>